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3368068"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0471492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